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UR PGK25 CABLE TEST S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K 25 is a compact set for DC voltage testing with negative polarity up to 25 kV. Because of its different power supplies, this instrument can be used anywhere: a) incorporated mains supply unit and charging unit 110 - 120 / 220 - 230 / 240 V; 50 - 60 Hz b) incorporated battery 12 V c) external 12 V DC supply source possible Features: integrated timer 1-30 min ( 1 min) with automatic final disconnection and release of discharge device stepless adjustable output voltage 0 - 5 kV and 0 - 25 kV DC voltage measurement is made directly at high voltage output zero interlock of high voltage high voltage plug with control contact current measurement: decade switching in 5 ranges plotter connection for current range 0 - 200 mV (for ungrounded input) connection for external battery, 12 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3:57:00Z</dcterms:created>
  <dc:creator>Nevan</dc:creator>
  <dc:description/>
  <cp:keywords/>
  <dc:language>en-US</dc:language>
  <cp:lastModifiedBy>Nevan</cp:lastModifiedBy>
  <dcterms:modified xsi:type="dcterms:W3CDTF">2005-12-15T23:59:00Z</dcterms:modified>
  <cp:revision>1</cp:revision>
  <dc:subject/>
  <dc:title>BAUR PGK25 CABLE TEST SET</dc:title>
</cp:coreProperties>
</file>